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Garamond" w:ascii="Garamond" w:hAnsi="Garamond"/>
        </w:rPr>
        <w:t xml:space="preserve">English I:  </w:t>
      </w:r>
      <w:r>
        <w:rPr>
          <w:rFonts w:cs="Garamond" w:ascii="Garamond" w:hAnsi="Garamond"/>
          <w:b/>
          <w:bCs/>
        </w:rPr>
        <w:t>A Separate Peace – Study Guide Chapter 1</w:t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ame___________________________</w:t>
        <w:tab/>
        <w:tab/>
        <w:t>Period_________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) What school does the author revisit?  Why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2) Describe the Devon School.  Where is it located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3) How does the entire first section function as writing?  Why write this way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4) In what time period does the novel take place?  How do you know this?  What is going on now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5) Who is Finny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6) How power does Finny say he has over Gene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7) What is playing on the radio in the boys’ room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8) List the character thus far and describe them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9:01:00Z</dcterms:created>
  <dc:creator>Jason Van Engen</dc:creator>
  <dc:description/>
  <cp:keywords/>
  <dc:language>en-US</dc:language>
  <cp:lastModifiedBy>jvanengen</cp:lastModifiedBy>
  <dcterms:modified xsi:type="dcterms:W3CDTF">2007-12-17T19:04:00Z</dcterms:modified>
  <cp:revision>3</cp:revision>
  <dc:subject/>
  <dc:title>English I:  Animal Farm – Study Guide Chapter 1</dc:title>
</cp:coreProperties>
</file>